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UFFICIO COMMERCIO E SUAP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Chiaverano (Codice fiscale / Partita Iva: 02195200015), in persona del Sindaco pro tempore, con sede in Piazza Ombre, 1 - 10010 Chiaverano (TO), Telefono: 0125 54805,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info@comune.chiaverano.to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,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pec@pec.comune.chiaverano.to.it</w:t>
        </w:r>
      </w:hyperlink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(portale web dedicato) e cartacee, è finalizzato all’adempimento degli obblighi previsti dalla legge nazionale, regionale ed europea in materia di attività produttive e per lo svolgimento di una funzione istituzionale o per esercitare un compito di interesse pubblico connesso all’esercizio di pubblici poteri (artt. 6, par. 1, lett. c), e) e  9, par. 2, lett. g) GDPR ovvero artt. 2 sexies, 2 septies e 2 octies D.Lgs. 196/2003 – DPR 160/2010, D.Lgs. 222/2016) per le seguenti finalità: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, valutazione e autorizzazione relative ad avvio, gestione e cessione di attività produttive;</w:t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tanze relativa alle competenze dell’Ufficio Commercio (mercatini, mercati ambulanti, fiere, sagre).</w:t>
      </w:r>
    </w:p>
    <w:p>
      <w:pPr>
        <w:pStyle w:val="Normal"/>
        <w:ind w:left="720" w:hanging="0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Regione, CCIAA, Aziende Sanitarie) e VVFF; fornitore del portale online per la gestione delle pratiche presentat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Fonts w:cs="Calibri" w:ascii="Calibri" w:hAnsi="Calibri"/>
          <w:sz w:val="22"/>
          <w:szCs w:val="22"/>
        </w:rPr>
        <w:t>https://www.garanteprivacy.it)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chiaverano.to.it" TargetMode="External"/><Relationship Id="rId4" Type="http://schemas.openxmlformats.org/officeDocument/2006/relationships/hyperlink" Target="mailto:pec@pec.comune.chiaverano.to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7</cp:revision>
  <dc:subject/>
  <dc:title>REGIONE PIEMONTE</dc:title>
</cp:coreProperties>
</file>